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5. PROCEDIMIENTO PARA LOS RESGUARDOS INDIVIDUALES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. Controlar y actualizar permanentemente los resguardos individuales del personal adscrito a la Unidad de Análisis Económic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1 Este procedimiento es aplicable al personal adscrito a la Unidad de Análisis Económico que hace uso de los bienes que integran dicha Unidad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3.1 La Coordinación Administrativa será la responsable de controlar y actualizar los resguardos individuales de la Unidad de Análisis Económico con la finalidad de tener los resguardos en orden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976"/>
      </w:tblGrid>
      <w:tr>
        <w:trPr>
          <w:trHeight w:val="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8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 Recepción de instrucción y realización de inventario físic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556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.8pt" to="507.8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 Elaboración de resguardo con los dato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064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3.2pt" to="509.6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 Recabación de firm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207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7.25pt" to="507.9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 Conservación de documento origin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190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15pt" to="507.7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 Entrega copi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9207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7.25pt" to="507.7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 Recepción de copi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 Recibe instrucciones y realiza un inventario físico de mobiliario y equipo por servidor público adscrito a la Unidad de Análisis Económic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Elabora con los datos recabados el resguardo individual de activo fij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Recaba la firma de conformidad del servidor públic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.1 Conserva el original del resguardo de activo fijo a fin de presentarlo cuando le sea requerido  y elabora un expediente por área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5.1 Entrega copia del formato al interesado o usuario de los bienes mueble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01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6.1 Recibe copia del formato de resguardo y firma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(servidor adscrito)</w:t>
            </w:r>
          </w:p>
        </w:tc>
      </w:tr>
    </w:tbl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4696"/>
      </w:tblGrid>
      <w:tr>
        <w:trPr>
          <w:trHeight w:val="706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personal adscrito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29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96520</wp:posOffset>
                      </wp:positionV>
                      <wp:extent cx="8001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7.9pt;margin-top:7.6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168275</wp:posOffset>
                      </wp:positionV>
                      <wp:extent cx="0" cy="356235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5pt,13.25pt" to="115.75pt,4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3782" w:leader="none"/>
              </w:tabs>
              <w:rPr/>
            </w:pPr>
            <w:r>
              <w:rPr>
                <w:rFonts w:cs="Arial"/>
              </w:rPr>
              <w:tab/>
              <w:t xml:space="preserve">   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709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26365</wp:posOffset>
                      </wp:positionV>
                      <wp:extent cx="2533650" cy="34607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INSTRUCCIÓN Y REALIZACIÓN DE INVENTARIO FÍSIC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27.25pt;mso-wrap-distance-left:9.05pt;mso-wrap-distance-right:9.05pt;mso-wrap-distance-top:0pt;mso-wrap-distance-bottom:0pt;margin-top:9.95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INSTRUCCIÓN Y REALIZACIÓN DE INVENTARIO FÍSICO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rPr>
                                <w:rFonts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57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201930</wp:posOffset>
                      </wp:positionV>
                      <wp:extent cx="0" cy="41402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5.9pt" to="114.9pt,4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4130</wp:posOffset>
                      </wp:positionV>
                      <wp:extent cx="92075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42.4pt;margin-top:1.9pt;width:72.4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385" w:leader="none"/>
                <w:tab w:val="center" w:pos="2685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6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82" w:leader="none"/>
                <w:tab w:val="center" w:pos="2685" w:leader="none"/>
                <w:tab w:val="left" w:pos="3600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>2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1910</wp:posOffset>
                      </wp:positionV>
                      <wp:extent cx="2190750" cy="3619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ELABORACIÓN DE RESGUARDO CON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28.5pt;mso-wrap-distance-left:9.05pt;mso-wrap-distance-right:9.05pt;mso-wrap-distance-top:0pt;mso-wrap-distance-bottom:0pt;margin-top:3.3pt;mso-position-vertical-relative:text;margin-left: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LABORACIÓN DE RESGUARDO CON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31445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0.35pt" to="114.9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31445</wp:posOffset>
                      </wp:positionV>
                      <wp:extent cx="9144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9pt;margin-top:10.35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/>
                <w:sz w:val="16"/>
                <w:szCs w:val="16"/>
              </w:rPr>
              <w:t xml:space="preserve">3                                       </w:t>
            </w:r>
          </w:p>
          <w:p>
            <w:pPr>
              <w:pStyle w:val="Normal"/>
              <w:tabs>
                <w:tab w:val="clear" w:pos="708"/>
                <w:tab w:val="left" w:pos="1536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18745</wp:posOffset>
                      </wp:positionV>
                      <wp:extent cx="1325880" cy="3619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RECABACIÓN DE FIRMA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4pt;height:28.5pt;mso-wrap-distance-left:9.05pt;mso-wrap-distance-right:9.05pt;mso-wrap-distance-top:0pt;mso-wrap-distance-bottom:0pt;margin-top:9.3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RECABACIÓN DE FIRMA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74625</wp:posOffset>
                      </wp:positionV>
                      <wp:extent cx="9144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9pt;margin-top:13.75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0"/>
                <w:lang w:val="es-ES" w:eastAsia="en-US"/>
              </w:rPr>
            </w:pPr>
            <w:r>
              <w:rPr>
                <w:rFonts w:cs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82550</wp:posOffset>
                      </wp:positionV>
                      <wp:extent cx="0" cy="42100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6.5pt" to="114.9pt,3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40335</wp:posOffset>
                      </wp:positionV>
                      <wp:extent cx="1630045" cy="3517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04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NSERVACIÓN DE DOCUMENTO ORIGIN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35pt;height:27.7pt;mso-wrap-distance-left:9.05pt;mso-wrap-distance-right:9.05pt;mso-wrap-distance-top:0pt;mso-wrap-distance-bottom:0pt;margin-top:11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NSERVACIÓN DE DOCUMENTO ORIGI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9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201295</wp:posOffset>
                      </wp:positionV>
                      <wp:extent cx="9144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9pt;margin-top:15.85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1615</wp:posOffset>
                      </wp:positionH>
                      <wp:positionV relativeFrom="paragraph">
                        <wp:posOffset>88900</wp:posOffset>
                      </wp:positionV>
                      <wp:extent cx="0" cy="421005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7pt" to="117.4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685" w:leader="none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9860</wp:posOffset>
                      </wp:positionV>
                      <wp:extent cx="0" cy="10287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11.8pt" to="231.9pt,92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9860</wp:posOffset>
                      </wp:positionV>
                      <wp:extent cx="19431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pt,11.8pt" to="384.8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71755</wp:posOffset>
                      </wp:positionV>
                      <wp:extent cx="1319530" cy="33782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953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ENTREGA COPI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9pt;height:26.6pt;mso-wrap-distance-left:9.05pt;mso-wrap-distance-right:9.05pt;mso-wrap-distance-top:0pt;mso-wrap-distance-bottom:0pt;margin-top:5.65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ENTREGA COP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09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rPr>
                <w:rFonts w:cs="Arial"/>
                <w:sz w:val="20"/>
                <w:szCs w:val="24"/>
                <w:lang w:val="es-ES" w:eastAsia="en-US"/>
              </w:rPr>
            </w:pPr>
            <w:r>
              <w:rPr>
                <w:rFonts w:cs="Arial"/>
                <w:sz w:val="20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95885</wp:posOffset>
                      </wp:positionV>
                      <wp:extent cx="91440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FORMATO F-0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9pt;margin-top:7.55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FORMATO F-0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75895</wp:posOffset>
                      </wp:positionV>
                      <wp:extent cx="0" cy="2286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13.85pt" to="105.9pt,3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41605</wp:posOffset>
                      </wp:positionV>
                      <wp:extent cx="1600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pt,11.15pt" to="231.8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8" w:leader="none"/>
                <w:tab w:val="left" w:pos="1152" w:leader="none"/>
              </w:tabs>
              <w:rPr>
                <w:rFonts w:cs="Arial"/>
              </w:rPr>
            </w:pPr>
            <w:r>
              <w:rPr>
                <w:rFonts w:cs="Arial"/>
                <w:sz w:val="24"/>
              </w:rPr>
              <w:tab/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135255</wp:posOffset>
                      </wp:positionV>
                      <wp:extent cx="0" cy="1143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pt,10.65pt" to="109.4pt,1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30175</wp:posOffset>
                      </wp:positionV>
                      <wp:extent cx="1245235" cy="37020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5235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RECEPCIÓN DE COP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05pt;height:29.15pt;mso-wrap-distance-left:9.05pt;mso-wrap-distance-right:9.05pt;mso-wrap-distance-top:0pt;mso-wrap-distance-bottom:0pt;margin-top:10.25pt;mso-position-vertical-relative:text;margin-left:5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CEPCIÓN DE COP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229" w:leader="none"/>
              </w:tabs>
              <w:rPr>
                <w:rFonts w:eastAsia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555625</wp:posOffset>
                      </wp:positionV>
                      <wp:extent cx="974725" cy="24574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880" cy="245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4pt;margin-top:43.75pt;width:76.7pt;height:19.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9380</wp:posOffset>
                      </wp:positionH>
                      <wp:positionV relativeFrom="paragraph">
                        <wp:posOffset>21272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pt,16.75pt" to="109.4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</w:t>
            </w:r>
          </w:p>
        </w:tc>
      </w:tr>
    </w:tbl>
    <w:p>
      <w:pPr>
        <w:pStyle w:val="Heading1"/>
        <w:rPr/>
      </w:pPr>
      <w:r>
        <w:rPr/>
        <w:t>6.0 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0 Registros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2835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ventar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ncargado de inventa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Glosario</w:t>
      </w:r>
    </w:p>
    <w:p>
      <w:pPr>
        <w:pStyle w:val="Normal"/>
        <w:rPr/>
      </w:pPr>
      <w:r>
        <w:rPr>
          <w:sz w:val="24"/>
          <w:szCs w:val="24"/>
        </w:rPr>
        <w:t>8.1 Inventario: Documento donde se registran los bienes asignados a la Unidad de Análisis Económico.</w:t>
      </w:r>
    </w:p>
    <w:p>
      <w:pPr>
        <w:pStyle w:val="Normal"/>
        <w:rPr/>
      </w:pPr>
      <w:r>
        <w:rPr>
          <w:sz w:val="24"/>
          <w:szCs w:val="24"/>
        </w:rPr>
        <w:t>8.2 Resguardos Individuales: Son los datos que se registran de la persona que hace uso de los bien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969"/>
        <w:gridCol w:w="3118"/>
      </w:tblGrid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0 Anexos</w:t>
      </w:r>
    </w:p>
    <w:p>
      <w:pPr>
        <w:pStyle w:val="Normal"/>
        <w:rPr/>
      </w:pPr>
      <w:r>
        <w:rPr>
          <w:sz w:val="24"/>
          <w:szCs w:val="24"/>
        </w:rPr>
        <w:t>10.1 Formato CA de resguardo (Formato F-0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ATO CA DE RESGUARDO F-013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8645</wp:posOffset>
            </wp:positionH>
            <wp:positionV relativeFrom="paragraph">
              <wp:posOffset>120650</wp:posOffset>
            </wp:positionV>
            <wp:extent cx="5829300" cy="57150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88645</wp:posOffset>
            </wp:positionH>
            <wp:positionV relativeFrom="paragraph">
              <wp:posOffset>120650</wp:posOffset>
            </wp:positionV>
            <wp:extent cx="1018540" cy="401320"/>
            <wp:effectExtent l="0" t="0" r="0" b="0"/>
            <wp:wrapNone/>
            <wp:docPr id="32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Instructivo para llenar Formato CA de resguardo (Formato F-013)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.- Se pone el registro del inventari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2.- Se agrega el número de pedid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3.- Incluye el número de factura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4.- Se anota la clave cambs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5.- Debe tener la descripción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6.- Se anota la marca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7.- De igual forma se anota el modelo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8.- Se pone el número de serie del bien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9.- Se agrega el número de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0.- Se anota el precio unitario de los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1.- También se pone el importe total de los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2.- Dentro de la orden de envío se pone el número de los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3.- De igual forma dentro de la orden de envío se agrega la fecha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4.- Dentro de la Unidad Administrativa se anota la clave de los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5.- Igualmente dentro de la Unidad Administrativa se anota la denominación del bien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6.- Se ponen las observaciones si existen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7.- Se anota el total de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8.- Se agrega el importe de los bienes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19.- Incluye el nombre y la firma del Coordinador Administrativo.</w:t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20.- Se agrega el nombre y la firma del Subdirector de Recursos Materiales y Humano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5. Procedimiento para los resguardos individuales</w:t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5. Procedimiento para los resguardos individuales</w:t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268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4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5. Procedimiento para los resguardos individuales</w:t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05:00Z</dcterms:created>
  <dc:creator>Jose Luis Gazcon</dc:creator>
  <dc:description/>
  <cp:keywords/>
  <dc:language>en-US</dc:language>
  <cp:lastModifiedBy>WENDY PEREZ</cp:lastModifiedBy>
  <cp:lastPrinted>2012-09-03T17:40:00Z</cp:lastPrinted>
  <dcterms:modified xsi:type="dcterms:W3CDTF">2012-09-17T22:40:00Z</dcterms:modified>
  <cp:revision>41</cp:revision>
  <dc:subject/>
  <dc:title>Su empresa SA de CV</dc:title>
</cp:coreProperties>
</file>